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4037325064"/>
      <w:bookmarkStart w:id="2" w:name="__Fieldmark__0_4037325064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4037325064"/>
      <w:bookmarkStart w:id="4" w:name="__Fieldmark__1_4037325064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4037325064"/>
      <w:bookmarkStart w:id="6" w:name="__Fieldmark__2_4037325064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4037325064"/>
      <w:bookmarkStart w:id="8" w:name="__Fieldmark__3_4037325064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4037325064"/>
      <w:bookmarkStart w:id="10" w:name="__Fieldmark__4_4037325064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4037325064"/>
      <w:bookmarkStart w:id="12" w:name="__Fieldmark__5_4037325064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4037325064"/>
      <w:bookmarkStart w:id="14" w:name="__Fieldmark__6_4037325064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